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Исполнительный комитет города Нижнекамска_____</w:t>
      </w:r>
    </w:p>
    <w:p>
      <w:pPr>
        <w:pStyle w:val="ConsPlusNonformat"/>
        <w:ind w:firstLine="4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района, города)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. __________________________________________</w:t>
      </w:r>
    </w:p>
    <w:p>
      <w:pPr>
        <w:pStyle w:val="ConsPlusNonformat"/>
        <w:ind w:firstLine="4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4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живающего в городе, поселке, селе по адресу: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4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индекс, полный адрес, контактный телефон)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4440"/>
        <w:jc w:val="center"/>
        <w:rPr/>
      </w:pPr>
      <w:r>
        <w:rPr>
          <w:rFonts w:cs="Times New Roman" w:ascii="Times New Roman" w:hAnsi="Times New Roman"/>
        </w:rPr>
        <w:t>(зарегистрированный по адресу: почтовый индекс, полный адрес)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4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с _________________________</w:t>
      </w:r>
    </w:p>
    <w:p>
      <w:pPr>
        <w:pStyle w:val="ConsPlusNonformat"/>
        <w:ind w:firstLine="4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87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ы нуждаемости в улучшении жилищных услов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еспеченность жилой площадью на одного члена семьи ниже нормы принят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ет по социальной ипотек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е в жилом помещении, не отвечающем санитарным и техническ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тип занимаемого объекта жилых прав: изолированная (коммунальная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комна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кета  к  заявлению  по  установленной  форме,  содержащая   сведения, необходимые для принятия моей семьи на учет  для улучшения жилищных условий по социальной ипотеке, прилаг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ас  принять  меня  с семьей  в составе ____ человек на учет для улучшения жилищных условий по социальной ипоте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и  члены  моей   семьи  даем согласие  на проверку органами местного самоуправления сведений, указанных в заявлении и в анкете, на запрос ими, а также специализированной  организации  (Государственным жилищным фондом при Президенте Республики Татарстан)  документов,  необходимых для рассмотрения вопроса о принятии на уч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и члены моей семьи предупреждены, что в случае принятия нас  на  учет мы будем  обязаны  при  изменении указанных в заявлении сведений в месячный срок информировать о них  органы местного самоуправления в письменной форме по месту уче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и члены  моей  семьи  согласны,  что  в случае выявления сведений, не соответствующих   указанным   в   заявлении,  мы  будем  сняты  с  учета  в установленном зако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даю согласие на проверку сведений о моих доходах и принадлежащем мне на   праве  собственности имуществе в соответствующих налоговых органах и органах по  государственной регистрации прав на недвижимое имущество и сделок с ни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, 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способн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емьи: 1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_____</w:t>
      </w:r>
    </w:p>
    <w:p>
      <w:pPr>
        <w:pStyle w:val="ConsPlusNonformat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и всех дееспособных членов семь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_______" ____________ 20__ г.</w:t>
      </w:r>
    </w:p>
    <w:p>
      <w:pPr>
        <w:pStyle w:val="ConsPlusNonformat"/>
        <w:ind w:firstLine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рописью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3617" w:leader="none"/>
        </w:tabs>
        <w:jc w:val="right"/>
        <w:rPr/>
      </w:pPr>
      <w:r>
        <w:rPr/>
        <w:tab/>
      </w:r>
    </w:p>
    <w:p>
      <w:pPr>
        <w:pStyle w:val="ConsPlusNormal"/>
        <w:tabs>
          <w:tab w:val="clear" w:pos="708"/>
          <w:tab w:val="left" w:pos="3617" w:leader="none"/>
        </w:tabs>
        <w:ind w:hanging="0"/>
        <w:rPr>
          <w:rFonts w:eastAsia="Calibri"/>
        </w:rPr>
      </w:pPr>
      <w:r>
        <w:rPr>
          <w:rFonts w:eastAsia="Arial"/>
        </w:rPr>
        <w:t xml:space="preserve"> </w:t>
      </w:r>
    </w:p>
    <w:p>
      <w:pPr>
        <w:pStyle w:val="Normal"/>
        <w:suppressAutoHyphens w:val="true"/>
        <w:ind w:right="-5" w:hanging="0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sz w:val="27"/>
      <w:szCs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Rpc41msfontsallowtextselectionmsfontcolorthemeprimaryrpcp1">
    <w:name w:val="_rpc_41 ms-font-s allowtextselection ms-font-color-themeprimary _rpc_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28:00Z</dcterms:created>
  <dc:creator>Черникова Е.Е.</dc:creator>
  <dc:description/>
  <cp:keywords/>
  <dc:language>en-US</dc:language>
  <cp:lastModifiedBy>Шарифуллина Л.С.</cp:lastModifiedBy>
  <cp:lastPrinted>2016-10-20T15:54:00Z</cp:lastPrinted>
  <dcterms:modified xsi:type="dcterms:W3CDTF">2017-03-22T13:31:00Z</dcterms:modified>
  <cp:revision>4</cp:revision>
  <dc:subject/>
  <dc:title>ИСПОЛНИТЕЛЬНЫЙ КОМИТЕТ</dc:title>
</cp:coreProperties>
</file>